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еализации наказов избирателей депутатам Законодательного Собрания Новосибирской области </w:t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 на 2020 год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осибирск, 201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0:00Z</dcterms:created>
  <dc:creator>ANO</dc:creator>
  <dc:description/>
  <cp:keywords/>
  <dc:language>en-US</dc:language>
  <cp:lastModifiedBy>Купцова Анна Анатольевна</cp:lastModifiedBy>
  <cp:lastPrinted>2017-10-04T16:22:00Z</cp:lastPrinted>
  <dcterms:modified xsi:type="dcterms:W3CDTF">2019-10-17T07:36:00Z</dcterms:modified>
  <cp:revision>9</cp:revision>
  <dc:subject/>
  <dc:title>Целю программы по реализации наказов избирателей является  повышение уровня и качества жизни населения Новосибирской области  посредством реализации наказав избирателей и обращений граждан к депутатам Законодательного Собрания Новосибирской области</dc:title>
</cp:coreProperties>
</file>